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398703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096966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